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Образац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 xml:space="preserve">У АУТОНОМНОЈ ПОКРАЈИНИ ВОЈВОДИНИ ЗА СУФИНАНСИРАЊЕ РЕАЛИЗАЦИЈЕ ПРОЈЕКАТА УНАПРЕЂЕЊА ВОДНОГ САОБРАЋАЈА И РАЗВОЈА ИНТЕРМОДАЛНОГ ТРАНСПОРТА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(јавни конкурс расписан дана 11. октобра 2019. године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>Којом ја доле потписани/а, ___________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(име и презиме)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Latn-CS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локалне самоуправе (град/општина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да се против означен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ог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правног лица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датум)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ru-RU"/>
        </w:rPr>
        <w:t xml:space="preserve">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Dragan Micic</cp:lastModifiedBy>
  <cp:lastPrinted>2013-06-12T11:06:00Z</cp:lastPrinted>
  <dcterms:modified xsi:type="dcterms:W3CDTF">2019-10-10T12:34:00Z</dcterms:modified>
  <cp:revision>18</cp:revision>
  <dc:subject/>
  <dc:title>И З Ј А В А</dc:title>
</cp:coreProperties>
</file>